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Arial Narrow" w:ascii="Arial Narrow" w:hAnsi="Arial Narrow"/>
          <w:caps/>
          <w:sz w:val="36"/>
        </w:rPr>
        <w:t>CENTRUM PŘÍRODOVĚDNÉHO VZDĚLÁVÁNÍ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TECHNICKÁ  ZPRÁV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VZDUCHOTECHNIKA , PLY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rováděcí projek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</w:p>
    <w:p>
      <w:pPr>
        <w:pStyle w:val="Normal"/>
        <w:ind w:firstLine="708"/>
        <w:rPr/>
      </w:pPr>
      <w:r>
        <w:rPr>
          <w:sz w:val="32"/>
          <w:szCs w:val="32"/>
        </w:rPr>
        <w:t>Investor:</w:t>
        <w:tab/>
        <w:tab/>
        <w:t xml:space="preserve">Soš vinařská a Sou zahradnické, Sobotní 116, 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691 42 Valtice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</w:p>
    <w:p>
      <w:pPr>
        <w:pStyle w:val="Normal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ab/>
        <w:t xml:space="preserve">Vypracoval:      </w:t>
        <w:tab/>
        <w:t>Ing. Michal  Skalík, Jiří Götz</w:t>
      </w:r>
    </w:p>
    <w:p>
      <w:pPr>
        <w:pStyle w:val="Normal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ab/>
        <w:t xml:space="preserve"> Dne:               </w:t>
        <w:tab/>
        <w:t xml:space="preserve">leden 2013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VZDUCHOTECHNIKA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Úvod:</w:t>
      </w:r>
    </w:p>
    <w:p>
      <w:pPr>
        <w:pStyle w:val="Normal"/>
        <w:ind w:firstLine="708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Projekt řeší odvod vzduchu z objektu v prostoru sprch a koteln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Popis: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Odvětrání prostorů sprch a kotelny je řešeno odtahovým potrubím, které je vedeno v prostoru půdy mezi vazníky. Na jednotlivých koncích přípojek jsou osazeny regulační výústky vycházející z podhledu.</w:t>
        <w:tab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Na konci potrubí je osazen centrální podtlakový ventilátor. Za ventilátorem je osazena zpětná klapka. Potrubí je vyvedeno do fasády, kde je osazena krycí mřížka.</w:t>
      </w:r>
    </w:p>
    <w:p>
      <w:pPr>
        <w:pStyle w:val="Normal"/>
        <w:ind w:firstLine="708"/>
        <w:rPr/>
      </w:pPr>
      <w:r>
        <w:rPr>
          <w:sz w:val="28"/>
          <w:szCs w:val="28"/>
        </w:rPr>
        <w:t>Potrubí je pozinkované SPIRO a je opatřeno tepelnou izolací v požadované tloušťce. Spínání ventilátoru bude zajištěno  samostatným vypínačem nebo vypínačem světla v prostorách sprch a WC s nastavením doběhu ventilátoru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>V nejnižší části potrubí bude osazen sifon HL 138 pro odvod kondenzát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>Závěr: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Montáž potrubí bude zajištěno odbornou firmou . Funkčnost zařízení </w:t>
      </w:r>
      <w:ins w:id="0" w:author="Jirka" w:date="2012-01-22T18:57:00Z">
        <w:r>
          <w:rPr>
            <w:sz w:val="28"/>
            <w:szCs w:val="28"/>
          </w:rPr>
          <w:t xml:space="preserve"> </w:t>
        </w:r>
      </w:ins>
      <w:r>
        <w:rPr>
          <w:sz w:val="28"/>
          <w:szCs w:val="28"/>
        </w:rPr>
        <w:t xml:space="preserve">prověří provozní zkouška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PLYN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ab/>
        <w:t>Nový rozvod plynu je napojen v sousedním objektu na stávající plynovodní potrubí po předchozím prověření funkčnosti a možnosti jeho napojení. Od místa napojení je plynovod veden sousedním objektem k obvodové zdi , kde prochází do země. Dále je potrubí vedeno zemí ve výkopu k rekonstruovanému objektu. Ze země plynovod vchází do objektu a je přivedeno do technické místnosti k plynovému kotli. Před kotlem bude plynovod zakončen plynovým kulovým uzávěrem. Kotel bude připojen typovou plynovou hadicí se šroubením.</w:t>
      </w:r>
    </w:p>
    <w:p>
      <w:pPr>
        <w:pStyle w:val="Normal"/>
        <w:rPr/>
      </w:pPr>
      <w:r>
        <w:rPr>
          <w:sz w:val="28"/>
          <w:szCs w:val="28"/>
        </w:rPr>
        <w:tab/>
        <w:t>Potrubí je navrženo ocelové a bude opatřeno nátěrem ve žluté barvě. V zemi bude použito předizolovaného ocelového potrubí, které bude uloženo v pískovém loži a zasypáno pískem  kolem potrubí . Nad potrubím bude ve výkopu položena  výstražná páska „ PLYN“. Celé potrubí bude vodivě pospojeno a uzemněno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řívod vzduchu a odvod spalin  plynového kotle bude zajištěno koaxiálním potrubím, které je vyvedeno nad střechu. Jedná se o spotřebič typu „</w:t>
      </w:r>
      <w:r>
        <w:rPr>
          <w:b/>
          <w:sz w:val="28"/>
          <w:szCs w:val="28"/>
        </w:rPr>
        <w:t>C</w:t>
      </w:r>
      <w:r>
        <w:rPr>
          <w:sz w:val="28"/>
          <w:szCs w:val="28"/>
        </w:rPr>
        <w:t>“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Po montáži plynového  potrubí bude provedena tlaková zkouška a reviz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Potrubí bude montováno dle platných předpisů a norem odbornou firmou s dodržením BOZP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8:55:00Z</dcterms:created>
  <dc:creator>Nouza</dc:creator>
  <dc:description/>
  <cp:keywords/>
  <dc:language>en-US</dc:language>
  <cp:lastModifiedBy>Michal Skalík</cp:lastModifiedBy>
  <cp:lastPrinted>2011-05-29T23:32:00Z</cp:lastPrinted>
  <dcterms:modified xsi:type="dcterms:W3CDTF">2013-10-25T07:23:00Z</dcterms:modified>
  <cp:revision>8</cp:revision>
  <dc:subject/>
  <dc:title>TECHNICKÁ  ZPRÁVA</dc:title>
</cp:coreProperties>
</file>